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5 Äquivalenzumformungen von Codes</w:t>
      </w:r>
    </w:p>
    <w:p>
      <w:pPr>
        <w:pStyle w:val="Normal"/>
        <w:rPr/>
      </w:pPr>
      <w:r>
        <w:rPr>
          <w:sz w:val="24"/>
          <w:u w:val="single"/>
        </w:rPr>
        <w:t>äquivalent</w:t>
      </w:r>
      <w:r>
        <w:rPr>
          <w:sz w:val="24"/>
        </w:rPr>
        <w:tab/>
        <w:t>sind q-näre Codes C, C' gleicher Länge, wenn C durch Transformation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a)</w:t>
        <w:tab/>
        <w:t>Permutation von Position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b)</w:t>
        <w:tab/>
        <w:t>Permutation des Alphabets an einer festen St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der deren Verkettung in C' überführt werden kann oder umgekeh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</w:r>
      <w:r>
        <w:rPr>
          <w:u w:val="single"/>
        </w:rPr>
        <w:t>Bem</w:t>
      </w:r>
      <w:r>
        <w:rPr/>
        <w:tab/>
        <w:t>Schreibe Code als (M x n)-Matrix (Anzahl der Codewörter x Länge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paltenvertauschung 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terne Permutationen in einer Spalt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ind zulässig, z.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481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D.h. C ist äquivalent zum ternären Wiederholungscode der Länge 3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 gilt:</w:t>
        <w:tab/>
        <w:t>Jeder (n, M, d)-Code über {0, 1, ..., q – 1} ist äquivalent zu einem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n, M, d)-Code, der den Nullvektor enthä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äquivalent</w:t>
      </w:r>
      <w:r>
        <w:rPr>
          <w:sz w:val="24"/>
        </w:rPr>
        <w:tab/>
        <w:t>sind lineare Codes, wenn einer in den andern transformierbar ist durch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a)</w:t>
        <w:tab/>
        <w:t>Permutation der Positionen des Codes</w:t>
      </w:r>
    </w:p>
    <w:p>
      <w:pPr>
        <w:pStyle w:val="Normal"/>
        <w:ind w:left="1416" w:hanging="0"/>
        <w:rPr/>
      </w:pPr>
      <w:r>
        <w:rPr>
          <w:sz w:val="24"/>
        </w:rPr>
        <w:t>(b)</w:t>
        <w:tab/>
        <w:t xml:space="preserve">Multiplikation von Symbolen in einer festen Positon mit einem Skalar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Satz</w:t>
      </w:r>
      <w:r>
        <w:rPr>
          <w:sz w:val="24"/>
        </w:rPr>
        <w:tab/>
        <w:t>Zwei (k x n)-Matirzen erzeugen äquivalente [n, k]-Codes über GF (q), wenn die ein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atrix in die andere transformierbar ist durch Anwendung von Operation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R1)</w:t>
        <w:tab/>
        <w:t>Permutation der Zeilen</w:t>
      </w:r>
    </w:p>
    <w:p>
      <w:pPr>
        <w:pStyle w:val="Normal"/>
        <w:ind w:left="2124" w:hanging="0"/>
        <w:rPr/>
      </w:pPr>
      <w:r>
        <w:rPr>
          <w:sz w:val="24"/>
        </w:rPr>
        <w:t>(R2)</w:t>
        <w:tab/>
        <w:t xml:space="preserve">Multiplikation einer Zeile mit einem Skalar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R3)</w:t>
        <w:tab/>
        <w:t>Addition eines skalaren Vielfachen einer Zeile zu einer ander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C1)</w:t>
        <w:tab/>
        <w:t>Permutation der Spalten</w:t>
      </w:r>
    </w:p>
    <w:p>
      <w:pPr>
        <w:pStyle w:val="Normal"/>
        <w:ind w:left="2124" w:hanging="0"/>
        <w:rPr/>
      </w:pPr>
      <w:r>
        <w:rPr>
          <w:sz w:val="24"/>
        </w:rPr>
        <w:t>(C2)</w:t>
        <w:tab/>
        <w:t xml:space="preserve">Multiplikation einer Spalte mit einem Skalar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Bew</w:t>
      </w:r>
      <w:r>
        <w:rPr>
          <w:sz w:val="24"/>
        </w:rPr>
        <w:tab/>
        <w:t>(R1) – (R3) erhalten die lineare Unabhängigkeit der Zeilen. Eine Basis de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odes wird durch eine andere ersetzt.</w:t>
      </w:r>
    </w:p>
    <w:p>
      <w:pPr>
        <w:pStyle w:val="Normal"/>
        <w:ind w:left="1416" w:firstLine="708"/>
        <w:rPr/>
      </w:pPr>
      <w:r>
        <w:rPr>
          <w:sz w:val="24"/>
        </w:rPr>
        <w:t>(C1), (C2)</w:t>
      </w:r>
      <w:r>
        <w:rPr/>
        <w:t xml:space="preserve"> konvertieren die Generatormatrix zu Matrix eines äquivalenten C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andard-Form</w:t>
      </w:r>
      <w:r>
        <w:rPr>
          <w:sz w:val="24"/>
        </w:rPr>
        <w:tab/>
        <w:t>(I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| A)</w:t>
      </w:r>
      <w:r>
        <w:rPr>
          <w:sz w:val="24"/>
          <w:u w:val="single"/>
          <w:vertAlign w:val="subscript"/>
        </w:rPr>
        <w:t xml:space="preserve"> k x n</w:t>
      </w:r>
      <w:r>
        <w:rPr>
          <w:sz w:val="24"/>
        </w:rPr>
        <w:t xml:space="preserve"> für Generatormatrix eines [n, k]-Codes kann durch (R1), (R2)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rreich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lgorithmus</w:t>
      </w:r>
      <w:r>
        <w:rPr>
          <w:sz w:val="24"/>
        </w:rPr>
        <w:tab/>
        <w:t>G wird zu G' in Standardform</w:t>
      </w:r>
    </w:p>
    <w:p>
      <w:pPr>
        <w:pStyle w:val="Normal"/>
        <w:rPr/>
      </w:pPr>
      <w:r>
        <w:rPr>
          <w:sz w:val="24"/>
        </w:rPr>
        <w:tab/>
        <w:tab/>
        <w:t>(a</w:t>
      </w:r>
      <w:r>
        <w:rPr>
          <w:sz w:val="24"/>
          <w:vertAlign w:val="subscript"/>
        </w:rPr>
        <w:t xml:space="preserve"> ij</w:t>
      </w:r>
      <w:r>
        <w:rPr>
          <w:sz w:val="24"/>
        </w:rPr>
        <w:t>) Einträge der aktuellen Matrix;</w:t>
        <w:tab/>
        <w:t>r</w:t>
      </w:r>
      <w:r>
        <w:rPr>
          <w:sz w:val="24"/>
          <w:vertAlign w:val="subscript"/>
        </w:rPr>
        <w:t>1</w:t>
      </w:r>
      <w:r>
        <w:rPr>
          <w:sz w:val="24"/>
        </w:rPr>
        <w:t>, ..., r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Zeilen und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c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Spalten von 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Für j = 1, ..., k solange, bis j-te Anwendung c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=</w:t>
        <w:tab/>
        <w:t>(0 ... 0 1 0 ... 0) erreicht: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j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Dabei bleiben Spalten 1 bis j – 1 unverändert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1)</w:t>
        <w:tab/>
        <w:t>Für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:</w:t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ür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= 0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i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für ein i &gt; j:</w:t>
        <w:tab/>
        <w:t>Vertausche r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und r</w:t>
      </w:r>
      <w:r>
        <w:rPr>
          <w:sz w:val="24"/>
          <w:vertAlign w:val="subscript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ür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= 0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ij</w:t>
      </w:r>
      <w:r>
        <w:rPr>
          <w:sz w:val="24"/>
        </w:rPr>
        <w:t xml:space="preserve"> = 0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&gt; j:</w:t>
        <w:tab/>
        <w:t>Wähle h so, dass a</w:t>
      </w:r>
      <w:r>
        <w:rPr>
          <w:sz w:val="24"/>
          <w:vertAlign w:val="subscript"/>
        </w:rPr>
        <w:t xml:space="preserve"> jh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vertausche c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 xml:space="preserve"> 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2)</w:t>
        <w:tab/>
        <w:t>Es ist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ultipliziere r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mit a</w:t>
      </w:r>
      <w:r>
        <w:rPr>
          <w:sz w:val="24"/>
          <w:vertAlign w:val="subscript"/>
        </w:rPr>
        <w:t xml:space="preserve"> jj</w:t>
      </w:r>
      <w:r>
        <w:rPr>
          <w:sz w:val="24"/>
          <w:vertAlign w:val="superscript"/>
        </w:rPr>
        <w:t xml:space="preserve"> –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3)</w:t>
        <w:tab/>
        <w:t>Es ist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= 1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= 1, ..., k mit i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:</w:t>
        <w:tab/>
        <w:t>Ersetze r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durch 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a</w:t>
      </w:r>
      <w:r>
        <w:rPr>
          <w:sz w:val="24"/>
          <w:vertAlign w:val="subscript"/>
        </w:rPr>
        <w:t xml:space="preserve"> ij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Bem</w:t>
      </w:r>
      <w:r>
        <w:rPr/>
        <w:tab/>
        <w:t>(i)</w:t>
        <w:tab/>
        <w:t>Wird Generatormatrix G nur durch Zeilenumformungen (R1) – (R3) zu G' in</w:t>
      </w:r>
    </w:p>
    <w:p>
      <w:pPr>
        <w:pStyle w:val="Textkrper2"/>
        <w:ind w:left="708" w:firstLine="708"/>
        <w:rPr/>
      </w:pPr>
      <w:r>
        <w:rPr/>
        <w:t>Standardform (</w:t>
      </w:r>
      <w:r>
        <w:rPr>
          <w:sz w:val="20"/>
        </w:rPr>
        <w:t>d.h. die Spalten 1 bis k von G sind linear unabhängig</w:t>
      </w:r>
      <w:r>
        <w:rPr/>
        <w:t>), dann generieren G und</w:t>
      </w:r>
    </w:p>
    <w:p>
      <w:pPr>
        <w:pStyle w:val="Textkrper2"/>
        <w:ind w:left="708" w:firstLine="708"/>
        <w:rPr/>
      </w:pPr>
      <w:r>
        <w:rPr/>
        <w:t>G' denselben Code.</w:t>
      </w:r>
    </w:p>
    <w:p>
      <w:pPr>
        <w:pStyle w:val="Textkrper2"/>
        <w:ind w:left="708" w:firstLine="708"/>
        <w:rPr/>
      </w:pPr>
      <w:r>
        <w:rPr/>
        <w:t>Wird (C1), (C2) verwendet, generiert G' einen äquivalenten Code, der nicht</w:t>
      </w:r>
    </w:p>
    <w:p>
      <w:pPr>
        <w:pStyle w:val="Textkrper2"/>
        <w:ind w:left="708" w:firstLine="708"/>
        <w:rPr/>
      </w:pPr>
      <w:r>
        <w:rPr/>
        <w:t>notwendig dieselben Codewörter hat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(ii)</w:t>
        <w:tab/>
        <w:t>Praxis: Konstruktion der Standardform oft durch "scharfes Hinsehen" zu verkürzen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ii)</w:t>
        <w:tab/>
        <w:t>Standardform nicht eindeutig (z.B. Permutation der Spalten von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ystematisch</w:t>
      </w:r>
      <w:r>
        <w:rPr>
          <w:sz w:val="24"/>
        </w:rPr>
        <w:tab/>
        <w:t>ist ein Code, wenn die Generatormatrix in Standardform is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567"/>
        <w:gridCol w:w="1134"/>
        <w:gridCol w:w="283"/>
        <w:gridCol w:w="142"/>
        <w:gridCol w:w="4906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Bsp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76250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ür Code C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2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tausche die Zeilen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'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762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tandardform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40"/>
        <w:gridCol w:w="1984"/>
        <w:gridCol w:w="567"/>
        <w:gridCol w:w="2195"/>
        <w:gridCol w:w="58"/>
        <w:gridCol w:w="854"/>
        <w:gridCol w:w="1850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43025" cy="666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858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85850" cy="666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11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85850" cy="666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000" cy="666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tandardfor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2268"/>
        <w:gridCol w:w="439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6, 3]-Code über GF (3) mit</w:t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0625" cy="495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d durch Permutation der Spalten zu</w:t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33475" cy="495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eneratormatrix des äquivalenten Code C'.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8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9:50:00Z</dcterms:created>
  <dc:creator>Maria Oelinger</dc:creator>
  <dc:description>http://www.oelinger.de/maria/it_codi/</dc:description>
  <dc:language>en-US</dc:language>
  <cp:lastModifiedBy>Maria Oelinger</cp:lastModifiedBy>
  <cp:lastPrinted>1998-08-28T12:43:00Z</cp:lastPrinted>
  <dcterms:modified xsi:type="dcterms:W3CDTF">2001-01-03T14:51:00Z</dcterms:modified>
  <cp:revision>92</cp:revision>
  <dc:subject/>
  <dc:title>Codierung</dc:title>
</cp:coreProperties>
</file>